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Транстелеком» (г. Нур-Султан, пр. Кабанбай-батыра 28, 3 этаж) </w:t>
      </w:r>
      <w:r>
        <w:rPr>
          <w:color w:val="000000"/>
          <w:sz w:val="26"/>
          <w:szCs w:val="26"/>
        </w:rPr>
        <w:t xml:space="preserve">объявляет о проведении конкурса по закупкам </w:t>
      </w:r>
      <w:r>
        <w:rPr>
          <w:b/>
          <w:sz w:val="26"/>
          <w:szCs w:val="26"/>
        </w:rPr>
        <w:t>работ по ремонту/реконструкции электрического, электрораспределительного/регулирующего оборудования и аналогичной аппаратуры</w:t>
      </w:r>
      <w:r>
        <w:rPr>
          <w:color w:val="000000"/>
          <w:sz w:val="26"/>
          <w:szCs w:val="26"/>
        </w:rPr>
        <w:t>. Полный перечень закупаемых товаров, их количество и подробная спецификация указаны в конкурсной документации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конкурсу допускаются все потенциальные поставщики, отвечающие требованиям, указанным в конкурсной документации от «30» декабря 2021 года №</w:t>
      </w:r>
      <w:r>
        <w:rPr/>
        <w:t xml:space="preserve"> </w:t>
      </w:r>
      <w:r>
        <w:rPr>
          <w:color w:val="000000"/>
          <w:sz w:val="26"/>
          <w:szCs w:val="26"/>
        </w:rPr>
        <w:t>TTC/1145-ЗПП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конкурсной документации можно скачать в срок до 16:00 часов 11 января 2022 года включительно на официальном веб-сайте АО «Транстелеком»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ки на участие в конкурсе, запечатанные в конверты, представляются (направляются) потенциальными поставщиками или уполномоченными им лицами или курьером нарочно в АО «Транстелеком» по адресу: г. Нур-Султан, пр. Кабанбай-батыра 28, 3 этаж., секретарю закупок Айтмаганбетовой К.К. тел.8 7172 610-638 и подлежат внесению в соответствующий журнал регистрации конкурсных заявок. Не допускается направление конкурсных заявок в канцелярию АО «Транстелеком». 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Окончательный срок представления заявок на участие в конкурсе                            до 15:30 часов 11 января 2022 г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верты с заявками на участие в конкурсе будут вскрываться в 16:00 часов    11 января 2022 г. по следующему адресу: г. Нур-Султан, пр. Кабанбай-батыра 28, 3 этаж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>Дополнительную информацию и справку можно получить по телефону: 8 7172 610-638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5:00Z</dcterms:created>
  <dc:creator>N-Nurakhmetov</dc:creator>
  <dc:description/>
  <cp:keywords/>
  <dc:language>en-US</dc:language>
  <cp:lastModifiedBy>Калужан Айтмаганбетова (ТТК)</cp:lastModifiedBy>
  <cp:lastPrinted>2012-04-19T14:52:00Z</cp:lastPrinted>
  <dcterms:modified xsi:type="dcterms:W3CDTF">2021-12-30T04:58:00Z</dcterms:modified>
  <cp:revision>15</cp:revision>
  <dc:subject/>
  <dc:title>Форма объявления</dc:title>
</cp:coreProperties>
</file>